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лимпиадные зад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 математике для проведения школьного этап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сероссийской олимпиады школьников в 2020 – 2021 учебном году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 7 класс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1.</w:t>
      </w:r>
      <w:r>
        <w:rPr>
          <w:rFonts w:cs="Times New Roman" w:ascii="Times New Roman" w:hAnsi="Times New Roman"/>
          <w:sz w:val="28"/>
          <w:szCs w:val="28"/>
        </w:rPr>
        <w:t xml:space="preserve"> Карлсон сказал Малышу: «Если бы у меня было конфет в пять раз больше, чем сейчас, то у меня было бы на 100 конфет больше». Сколько конфет у Карлсон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2</w:t>
      </w:r>
      <w:r>
        <w:rPr>
          <w:rFonts w:cs="Times New Roman" w:ascii="Times New Roman" w:hAnsi="Times New Roman"/>
          <w:sz w:val="28"/>
          <w:szCs w:val="28"/>
        </w:rPr>
        <w:t>. Вася написал четырехзначное число, начинающееся с цифры 6. Потом он переставил эту цифру в конец числа и получил новое число, которое оказалось меньше предыдущего на 765. Какое число он написал первы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3.</w:t>
      </w:r>
      <w:r>
        <w:rPr>
          <w:rFonts w:cs="Times New Roman" w:ascii="Times New Roman" w:hAnsi="Times New Roman"/>
          <w:sz w:val="28"/>
          <w:szCs w:val="28"/>
        </w:rPr>
        <w:t xml:space="preserve"> В ряд стоят Василий, Ильдар, Сабина, Дина и Алия. Никакие две девочки не стоят рядом, при этом Ильдар не стоит рядом с Диной, а Сабина не стоит рядом с Василием. Кто стоит в середине (на третьем месте)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4.</w:t>
      </w:r>
      <w:r>
        <w:rPr>
          <w:rFonts w:cs="Times New Roman" w:ascii="Times New Roman" w:hAnsi="Times New Roman"/>
          <w:sz w:val="28"/>
          <w:szCs w:val="28"/>
        </w:rPr>
        <w:t xml:space="preserve"> Несколько семиклассников пошли в цирк. Оказалось, что среди любых троих из них обязательно есть хотя бы два одноклассника, но при этом ни из какого класса не было больше 6 человек. Какое наибольшее число школьников могло пойти в цирк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5.</w:t>
      </w:r>
      <w:r>
        <w:rPr>
          <w:rFonts w:cs="Times New Roman" w:ascii="Times New Roman" w:hAnsi="Times New Roman"/>
          <w:sz w:val="28"/>
          <w:szCs w:val="28"/>
        </w:rPr>
        <w:t xml:space="preserve"> В университете на факультете математики учится 500 студентов. 40% старшекурсников играет на каком-нибудь музыкальном инструменте, а 30% младшекурсников не играет ни на каком инструменте. Всего вместе 46,8% всех студен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грает ни на каком инструменте. Какое число младшекурсников играет на каком-нибудь музыкальном инструмент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7:50:00Z</dcterms:created>
  <dc:creator>Ира</dc:creator>
  <dc:description/>
  <cp:keywords/>
  <dc:language>en-US</dc:language>
  <cp:lastModifiedBy>user</cp:lastModifiedBy>
  <dcterms:modified xsi:type="dcterms:W3CDTF">2020-08-31T13:35:00Z</dcterms:modified>
  <cp:revision>3</cp:revision>
  <dc:subject/>
  <dc:title/>
</cp:coreProperties>
</file>